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83196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28445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4699602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